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EC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CENT TRENDS IN WIRELESS COMMUNI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merits of wireless communication compared to wired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Latency caused by periodic sleep is improved in S-MA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energy efficiency is achieved in S-MA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3 nodes N</w:t>
            </w:r>
            <w:r>
              <w:rPr>
                <w:vertAlign w:val="subscript"/>
              </w:rPr>
              <w:t>1</w:t>
            </w:r>
            <w:r>
              <w:rPr/>
              <w:t>, N</w:t>
            </w:r>
            <w:r>
              <w:rPr>
                <w:vertAlign w:val="subscript"/>
              </w:rPr>
              <w:t>2</w:t>
            </w:r>
            <w:r>
              <w:rPr/>
              <w:t>, N</w:t>
            </w:r>
            <w:r>
              <w:rPr>
                <w:vertAlign w:val="subscript"/>
              </w:rPr>
              <w:t>3</w:t>
            </w:r>
            <w:r>
              <w:rPr/>
              <w:t xml:space="preserve"> in a virtual cluster. If N</w:t>
            </w:r>
            <w:r>
              <w:rPr>
                <w:vertAlign w:val="subscript"/>
              </w:rPr>
              <w:t>2</w:t>
            </w:r>
            <w:r>
              <w:rPr/>
              <w:t xml:space="preserve"> goes to sleep and N</w:t>
            </w:r>
            <w:r>
              <w:rPr>
                <w:vertAlign w:val="subscript"/>
              </w:rPr>
              <w:t>3</w:t>
            </w:r>
            <w:r>
              <w:rPr/>
              <w:t xml:space="preserve"> transmits data to N</w:t>
            </w:r>
            <w:r>
              <w:rPr>
                <w:vertAlign w:val="subscript"/>
              </w:rPr>
              <w:t>1</w:t>
            </w:r>
            <w:r>
              <w:rPr/>
              <w:t>, explain this co-ordinated sleeping scenario of S-MAC with proper illus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 explain the functional architecture of Sensor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erkely Mote – Describe its architecture and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ual framework of Internet of Th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example of IoT Smart City. Give deta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oT architecture consists of hardware and software. Bring out the significance of bo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role of RFID in Internet of Thing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Big data stores used for I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challenges of ubicomp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ognitive radio. Discuss the motivation for Cognitive ra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SDR heterodyne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bookmarkEnd w:id="0"/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benefits of Cognitive radio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three paradigms that are used to facilitate spectrum sha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goal of spectrum sensing. Describe the three possible spectrum sensing approa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732152-907A-45EA-A17F-7B0ED746435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255</Words>
  <Characters>1458</Characters>
  <CharactersWithSpaces>171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0:51:00Z</dcterms:created>
  <dc:creator>Ku</dc:creator>
  <dc:description/>
  <dc:language>en-US</dc:language>
  <cp:lastModifiedBy>Admin</cp:lastModifiedBy>
  <cp:lastPrinted>2018-02-03T04:50:00Z</cp:lastPrinted>
  <dcterms:modified xsi:type="dcterms:W3CDTF">2018-05-10T11:0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